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组织开展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省级和院级“品学兼优毕业生”</w:t>
      </w:r>
    </w:p>
    <w:p>
      <w:pPr>
        <w:pStyle w:val="Style17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评选工作的通知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7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：</w:t>
      </w:r>
    </w:p>
    <w:p>
      <w:pPr>
        <w:pStyle w:val="Style17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了全面贯彻党的教育方针，加强校风、学风建设，鼓励广大学生勤奋学习，积极进取，促进德智体美全面发展，根据省教育厅《关于评选上报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安徽省普通高等学校品学兼优毕业生名单的通知》（皖教学函〔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号）和《安庆职业技术学院品学兼优毕业生评定暂行办法》，决定组织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省级和院级“品学兼优毕业生”评选工作，现</w:t>
      </w:r>
      <w:r>
        <w:rPr>
          <w:rFonts w:ascii="仿宋_GB2312" w:hAnsi="仿宋_GB2312" w:eastAsia="仿宋_GB2312"/>
          <w:sz w:val="32"/>
          <w:szCs w:val="32"/>
        </w:rPr>
        <w:t>就有关事宜通知如下：</w:t>
      </w:r>
    </w:p>
    <w:p>
      <w:pPr>
        <w:pStyle w:val="Style17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评选比例和名额分配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院级“品学兼优毕业生”不突破各系应届毕业生人数的</w:t>
      </w:r>
      <w:r>
        <w:rPr>
          <w:rFonts w:eastAsia="仿宋_GB2312" w:ascii="仿宋_GB2312" w:hAnsi="仿宋_GB2312"/>
          <w:color w:val="000000"/>
          <w:sz w:val="32"/>
          <w:szCs w:val="32"/>
        </w:rPr>
        <w:t>10%</w:t>
      </w:r>
      <w:r>
        <w:rPr>
          <w:rFonts w:ascii="仿宋_GB2312" w:hAnsi="仿宋_GB2312" w:eastAsia="仿宋_GB2312"/>
          <w:color w:val="000000"/>
          <w:sz w:val="32"/>
          <w:szCs w:val="32"/>
        </w:rPr>
        <w:t>，同时根据《安庆职业技术学院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“品学兼优毕业生”名额分配表》（附件一）的分配指标中确定推荐相应人数的省级“品学兼优毕业生”人选。</w:t>
      </w:r>
    </w:p>
    <w:p>
      <w:pPr>
        <w:pStyle w:val="Style17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评选条件和评审程序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据《安庆职业技术学院品学兼优毕业生评定暂行办法》执行。</w:t>
      </w:r>
    </w:p>
    <w:p>
      <w:pPr>
        <w:pStyle w:val="Style17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选要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系要坚持条件，严格把关，坚持“公开、平等、择优”的原则，</w:t>
      </w:r>
      <w:r>
        <w:rPr>
          <w:rFonts w:ascii="仿宋_GB2312" w:hAnsi="仿宋_GB2312" w:eastAsia="仿宋_GB2312"/>
          <w:sz w:val="32"/>
          <w:szCs w:val="32"/>
        </w:rPr>
        <w:t>增强评选工作的透明度，认真评选人选，严禁违规操作。如上报人选经审核后发现有不合格者，将取消其入选资格，不再另补名额。学生姓名要与学籍一致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所有初评上报人选均应填写《</w:t>
      </w:r>
      <w:r>
        <w:rPr>
          <w:rFonts w:ascii="仿宋_GB2312" w:hAnsi="仿宋_GB2312" w:eastAsia="仿宋_GB2312"/>
          <w:sz w:val="32"/>
          <w:szCs w:val="32"/>
        </w:rPr>
        <w:t>安庆职业技术学院品学兼优毕业生审批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件二，一式两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拟推荐为省级人选应填写《安徽省普通高校品学兼优毕业生审批表》（附件三，一式两份），</w:t>
      </w:r>
      <w:r>
        <w:rPr>
          <w:rFonts w:ascii="仿宋_GB2312" w:hAnsi="仿宋_GB2312" w:eastAsia="仿宋_GB2312"/>
          <w:sz w:val="32"/>
          <w:szCs w:val="32"/>
        </w:rPr>
        <w:t>一寸免冠照片、黑色钢笔填写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系均应填写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安庆职业技术学院品学兼优毕业生花名册》（附件四，一式一份）以及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013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安徽省普通高等学校品学兼优毕业生花名册》（附件五，一式一份）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以上表格均在学生网站下载中心下载。</w:t>
      </w:r>
    </w:p>
    <w:p>
      <w:pPr>
        <w:pStyle w:val="Style17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省级“品学兼优毕业生”另需撰写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字左右本人先进事迹材料。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系要加强审核，并在系内将人选情况公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。各系应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将所有初评纸质材料、公示情况报学生处，逾期不报视为放弃。同时将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安庆职业技术学院品学兼优毕业生花名册》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013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安徽省普通高等学校品学兼优毕业生花名册》电子表及省级品学兼优毕业生事迹材料发送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engjinde@aqvtc.cn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学生处汇总后将会同有关部门进行审核，报学院研究批准后进行公示，并将省级“</w:t>
      </w:r>
      <w:r>
        <w:rPr>
          <w:rFonts w:ascii="仿宋_GB2312" w:hAnsi="仿宋_GB2312" w:eastAsia="仿宋_GB2312"/>
          <w:sz w:val="32"/>
          <w:szCs w:val="32"/>
        </w:rPr>
        <w:t>品学兼优毕业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”评选材料上报省教育厅。</w:t>
      </w:r>
    </w:p>
    <w:p>
      <w:pPr>
        <w:pStyle w:val="Style17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7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《安庆职业技术学院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“品学兼优毕业生”名额分配表》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安庆职业技术学院品学兼优毕业生审批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安徽省普通高校品学兼优毕业生审批表》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安庆职业技术学院品学兼优毕业生花名册》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013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安徽省普通高等学校品学兼优毕业生花名册》</w:t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Style17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Style17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二○一三年一月九日</w:t>
      </w:r>
    </w:p>
    <w:sectPr>
      <w:headerReference w:type="default" r:id="rId2"/>
      <w:type w:val="nextPage"/>
      <w:pgSz w:w="11906" w:h="16838"/>
      <w:pgMar w:left="170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55:00Z</dcterms:created>
  <dc:creator>微软用户</dc:creator>
  <dc:description/>
  <cp:keywords/>
  <dc:language>en-US</dc:language>
  <cp:lastModifiedBy>HL</cp:lastModifiedBy>
  <cp:lastPrinted>2011-02-19T16:09:00Z</cp:lastPrinted>
  <dcterms:modified xsi:type="dcterms:W3CDTF">2013-01-09T06:40:00Z</dcterms:modified>
  <cp:revision>29</cp:revision>
  <dc:subject/>
  <dc:title>关于评选2008届“省级品学兼优毕业生”、“院级品学兼优毕业生”的通知</dc:title>
</cp:coreProperties>
</file>