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安庆职业技术学院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顶岗实习管理暂行办法的补充规定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为贯彻落实教育部《</w:t>
      </w:r>
      <w:r>
        <w:rPr>
          <w:bCs/>
          <w:sz w:val="29"/>
          <w:szCs w:val="29"/>
        </w:rPr>
        <w:t>职业院校学生顶岗实习管理规定</w:t>
      </w:r>
      <w:r>
        <w:rPr>
          <w:sz w:val="28"/>
          <w:szCs w:val="28"/>
        </w:rPr>
        <w:t>》的相关要求，深化校企合作，创新人才培养模式，进一步推进示范建设，现对学院《顶岗实习管理暂行办法》（安职院教［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］</w:t>
      </w:r>
      <w:r>
        <w:rPr>
          <w:sz w:val="28"/>
          <w:szCs w:val="28"/>
        </w:rPr>
        <w:t>7</w:t>
      </w:r>
      <w:r>
        <w:rPr>
          <w:sz w:val="28"/>
          <w:szCs w:val="28"/>
        </w:rPr>
        <w:t>号）作如下补充规定。</w:t>
      </w:r>
    </w:p>
    <w:p>
      <w:pPr>
        <w:pStyle w:val="Normal"/>
        <w:spacing w:lineRule="exact" w:line="480"/>
        <w:ind w:firstLine="4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严格实习方案报批制度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各专业必须依据本专业人才培养方案的要求，按照“育人为本、学以致用、专业对口、理论与实践相结合”的原则拟定顶岗实习方案，于实施前一个月报院教务处审核，经分管院领导批准后方可实施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顶岗实习方案的内容应包括：实习教学所要达到的总目标（目的）、各实习环节（或类型）、课题内容、形式、程序、时间分配、实习岗位、考核要求及方式方法、校企双方指导教师的安排情况等，填写《学生顶岗实习情况登记表》（见附表）并附校企双方顶岗实习协议书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学生到实习单位顶岗实习前，学院、实习单位、学生应签订三方顶岗实习协议，明确各自责任、权利和义务。顶岗实习协议应当包括以下内容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学校和实习单位的名称、地址和法定代表人或者主要负责人，实习单位接收学生实习工作负责人和实习指导教师的姓名，实习学生和家长的姓名、专业班组、注册学号及实习期间住址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实习期限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实习内容和实习地点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实习时间、休息休假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实习劳动保护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实习报酬；（</w:t>
      </w:r>
      <w:r>
        <w:rPr>
          <w:sz w:val="28"/>
          <w:szCs w:val="28"/>
        </w:rPr>
        <w:t>7</w:t>
      </w:r>
      <w:r>
        <w:rPr>
          <w:sz w:val="28"/>
          <w:szCs w:val="28"/>
        </w:rPr>
        <w:t>）实习责任保险、工伤保险和其它保险；（</w:t>
      </w:r>
      <w:r>
        <w:rPr>
          <w:sz w:val="28"/>
          <w:szCs w:val="28"/>
        </w:rPr>
        <w:t>8</w:t>
      </w:r>
      <w:r>
        <w:rPr>
          <w:sz w:val="28"/>
          <w:szCs w:val="28"/>
        </w:rPr>
        <w:t>）实习纪律；（</w:t>
      </w:r>
      <w:r>
        <w:rPr>
          <w:sz w:val="28"/>
          <w:szCs w:val="28"/>
        </w:rPr>
        <w:t>9</w:t>
      </w:r>
      <w:r>
        <w:rPr>
          <w:sz w:val="28"/>
          <w:szCs w:val="28"/>
        </w:rPr>
        <w:t>）实习终止条件；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）学校和实习单位双方认为需要约定的其他事项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不得改变人才培养方案规定的顶岗实习时间，如因特殊情况确需改变的，必须报学院顶岗实习领导小组批准。顶岗实习方案未经批准的，不得组织实施，否则，对系部主要负责人按一级教学事故处理。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加强顶岗实习学生管理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实习指导教师应当建立实习日志，定期检查顶岗实习情况，及时处理顶岗实习中出现的有关问题，确保学生顶岗实习工作的正常秩序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毕业班辅导员（或班主任）要到实习单位了解学生实习状况，掌握学生动态，加强对学生的教育、指导和管理。要保持对每个学生的联系畅通，经常联络，提供各种温馨服务。要加强对毕业生顶岗实习期间的各项安全教育，教育学生遵守用人单位的各项规章制度和劳动纪律，遵守国家法律法规；提醒学生高度注意生产安全、交通安全和人身安全，切莫陷入非法传销组织；学生顶岗实习日工作时间不得超过劳动法的有关规定。深入了解毕业生实际困难，及时发现、解决、反映问题，要特别关注就业困难学生的思想和心理状况，尽最大限度做好帮扶工作。学生处将与各系联合，定期到各实习单位走访督察。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各系应组织做好学生顶岗实习材料的归档工作。顶岗实习教学文件和资料包括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顶岗实习协议；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顶岗实习计划；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学生顶岗实习报告；（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学生顶岗实习成绩；（</w:t>
      </w:r>
      <w:r>
        <w:rPr>
          <w:sz w:val="28"/>
          <w:szCs w:val="28"/>
        </w:rPr>
        <w:t>5</w:t>
      </w:r>
      <w:r>
        <w:rPr>
          <w:sz w:val="28"/>
          <w:szCs w:val="28"/>
        </w:rPr>
        <w:t>）顶岗实习周志；（</w:t>
      </w:r>
      <w:r>
        <w:rPr>
          <w:sz w:val="28"/>
          <w:szCs w:val="28"/>
        </w:rPr>
        <w:t>6</w:t>
      </w:r>
      <w:r>
        <w:rPr>
          <w:sz w:val="28"/>
          <w:szCs w:val="28"/>
        </w:rPr>
        <w:t>）顶岗实习巡回检查记录；</w:t>
      </w:r>
      <w:r>
        <w:rPr>
          <w:sz w:val="28"/>
          <w:szCs w:val="28"/>
        </w:rPr>
        <w:t>(7</w:t>
      </w:r>
      <w:r>
        <w:rPr>
          <w:sz w:val="28"/>
          <w:szCs w:val="28"/>
        </w:rPr>
        <w:t>）实习考核表、实习经历证书等。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统一三个返校时间节点</w:t>
      </w:r>
    </w:p>
    <w:p>
      <w:pPr>
        <w:pStyle w:val="Normal"/>
        <w:spacing w:lineRule="exact" w:line="480"/>
        <w:ind w:firstLine="560"/>
        <w:rPr>
          <w:sz w:val="28"/>
          <w:szCs w:val="28"/>
        </w:rPr>
      </w:pPr>
      <w:r>
        <w:rPr>
          <w:sz w:val="28"/>
          <w:szCs w:val="28"/>
        </w:rPr>
        <w:t>每届所有毕业生必须在以下三个时间节点返校：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第五学期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第三周的双休日，参加校园就业推介会，递交首次就业协议书。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第六学期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第三周的双休日，办理毕业成绩审核、提交毕业办证材料、办理毕业离校手续。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</w:t>
      </w:r>
      <w:r>
        <w:rPr>
          <w:sz w:val="28"/>
          <w:szCs w:val="28"/>
        </w:rPr>
        <w:t>7</w:t>
      </w:r>
      <w:r>
        <w:rPr>
          <w:sz w:val="28"/>
          <w:szCs w:val="28"/>
        </w:rPr>
        <w:t>月第三周的双休日参加校园就业推介会、领取毕业证书和就业报到证等。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安庆职业技术学院</w:t>
      </w:r>
      <w:r>
        <w:rPr>
          <w:b/>
          <w:sz w:val="30"/>
          <w:szCs w:val="30"/>
        </w:rPr>
        <w:t>2010</w:t>
      </w:r>
      <w:r>
        <w:rPr>
          <w:b/>
          <w:sz w:val="30"/>
          <w:szCs w:val="30"/>
        </w:rPr>
        <w:t>级学生顶岗实习情况登记表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系（盖章）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专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班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人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辅导员（或班主任）：</w:t>
      </w:r>
    </w:p>
    <w:tbl>
      <w:tblPr>
        <w:tblW w:w="1479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715"/>
        <w:gridCol w:w="1625"/>
        <w:gridCol w:w="3240"/>
        <w:gridCol w:w="1656"/>
        <w:gridCol w:w="1980"/>
        <w:gridCol w:w="2520"/>
      </w:tblGrid>
      <w:tr>
        <w:trPr>
          <w:trHeight w:val="6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单位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企业指导教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内指导教师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16:03:00Z</dcterms:created>
  <dc:creator>雨林木风</dc:creator>
  <dc:description/>
  <dc:language>en-US</dc:language>
  <cp:lastModifiedBy>User</cp:lastModifiedBy>
  <dcterms:modified xsi:type="dcterms:W3CDTF">2012-05-21T03:26:00Z</dcterms:modified>
  <cp:revision>20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