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介   绍  函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</w:t>
      </w:r>
    </w:p>
    <w:p>
      <w:pPr>
        <w:pStyle w:val="Normal"/>
        <w:spacing w:lineRule="exact" w:line="80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>单位：</w:t>
      </w:r>
    </w:p>
    <w:p>
      <w:pPr>
        <w:pStyle w:val="Normal"/>
        <w:spacing w:lineRule="exact" w:line="7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为配合团中央开展关于进一步加强和改进大学生思想政治教育，全面提高我院学生的综合素质的工作。我院决定组织开展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大学生暑期文化、科技、卫生“三下乡”社会实践活动。社会实践对学生专业能力和综合素养具有重要作用，兹介绍我院          队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 xml:space="preserve">队长姓名        电话                   ）于   年                                 </w:t>
      </w:r>
    </w:p>
    <w:p>
      <w:pPr>
        <w:pStyle w:val="Normal"/>
        <w:spacing w:lineRule="exact" w:line="7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月前往贵地（贵单位），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暑期“三下乡”社会实践活动。请予大力支持和协助，并给予指导和管理。</w:t>
      </w:r>
    </w:p>
    <w:p>
      <w:pPr>
        <w:pStyle w:val="Normal"/>
        <w:spacing w:lineRule="exact" w:line="72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特此证明！ 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32"/>
          <w:szCs w:val="32"/>
        </w:rPr>
        <w:t>共青团安庆职业技术学院委员会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32"/>
          <w:szCs w:val="32"/>
        </w:rPr>
        <w:t xml:space="preserve">（有效期    天）             年         月      日 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3:00Z</dcterms:created>
  <dc:creator>Cissy</dc:creator>
  <dc:description/>
  <cp:keywords/>
  <dc:language>en-US</dc:language>
  <cp:lastModifiedBy>walkinnet</cp:lastModifiedBy>
  <dcterms:modified xsi:type="dcterms:W3CDTF">2016-06-14T07:05:00Z</dcterms:modified>
  <cp:revision>6</cp:revision>
  <dc:subject/>
  <dc:title> 西南财经大学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