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ascii="仿宋_GB2312" w:hAnsi="仿宋_GB2312" w:cs="仿宋_GB2312" w:eastAsia="仿宋_GB2312"/>
          <w:b/>
          <w:sz w:val="28"/>
          <w:szCs w:val="32"/>
        </w:rPr>
        <w:t>附件一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华文中宋" w:eastAsia="仿宋_GB2312"/>
          <w:b/>
          <w:sz w:val="32"/>
          <w:szCs w:val="32"/>
        </w:rPr>
        <w:t>年安庆职业技术学院暑期社会实践团队立项要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要明确实践地点。由团队根据自身的实际情况明确实践地点，为方便联系，团队可到院团委开具有关证明，然后自行与实践地联系，并得到实践地的接收证明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要明确团队人员。参加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暑期社会实践的学生必须是在校注册的全日制学生，可跨年级、专业、系部组队；院级重点团队成员不少于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人，参与社会实践活动的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天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要明确经费预算。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下旬，院团委组织相关专业教师对所有申报材料进行统一论证，根据所申报项目的实效性、可行性、特色性等确定院级重点团队，通过评审最终成为院级重点团队，将给予相应经费上的支持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要有宣传报道。活动结束，各团队要编辑一期《暑期社会实践简报》（电子版），及时将社会实践成果及实践活动中涌现的先进典型，通过报纸等新闻媒体进行广泛宣传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要及时申报立项。各团队填写《安庆职业技术学院暑期社会实践团队立项申报表》，其中实践服务内容应写成详细书面材料（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），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日（周五）前与项目申报表等材料一同上交至院团委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申报为院级重点团队的，必须有一名指导老师。指导老师要参与实践计划的制定、掌握实践团队的详细进程、全程参与实践活动，特别注意安全问题。指导老师随团参加活动，暑期社会实践评优可加分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要有实践总结。开学后一周各团队需上交的材料有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实践课题成果（如社会调查报告等）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（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、包括电子版），调查报告文字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团队总结报告一份（包括团队组成、前期准备、实践过程、后期工作、成果等，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、包括电子版），总结文字</w:t>
      </w:r>
      <w:r>
        <w:rPr>
          <w:rFonts w:eastAsia="仿宋_GB2312" w:ascii="仿宋_GB2312" w:hAnsi="仿宋_GB2312"/>
          <w:sz w:val="30"/>
          <w:szCs w:val="30"/>
        </w:rPr>
        <w:t>25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团队实际参加人员名单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团队成员个人小结（每人一份、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），要求写出实践中的真实感受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至少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张比较有代表性的电子版活动照片（要求较高的分辨率、图像清晰，能反映实践主题、过程，附有图片说明），有条件的团队可以提交自行拍摄编辑的</w:t>
      </w:r>
      <w:r>
        <w:rPr>
          <w:rFonts w:eastAsia="仿宋_GB2312" w:ascii="仿宋_GB2312" w:hAnsi="仿宋_GB2312"/>
          <w:sz w:val="30"/>
          <w:szCs w:val="30"/>
        </w:rPr>
        <w:t>DV</w:t>
      </w:r>
      <w:r>
        <w:rPr>
          <w:rFonts w:ascii="仿宋_GB2312" w:hAnsi="仿宋_GB2312" w:eastAsia="仿宋_GB2312"/>
          <w:sz w:val="30"/>
          <w:szCs w:val="30"/>
        </w:rPr>
        <w:t>短片供团委备份，并将在评比过程中酌情加分；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上交反映社会实践过程和成果的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展示文稿；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当地媒体对实践活动的相关报道，实践单位的反馈意见。（特别是媒体的宣传报道，将作为评选优秀团队的加分重点，报纸必须是完整原件。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0:00Z</dcterms:created>
  <dc:creator>番茄花园</dc:creator>
  <dc:description/>
  <cp:keywords/>
  <dc:language>en-US</dc:language>
  <cp:lastModifiedBy>walkinnet</cp:lastModifiedBy>
  <dcterms:modified xsi:type="dcterms:W3CDTF">2016-06-14T07:03:00Z</dcterms:modified>
  <cp:revision>5</cp:revision>
  <dc:subject/>
  <dc:title>附件一：</dc:title>
</cp:coreProperties>
</file>