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经济贸易系毕业设计（论文）撰写基本要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格式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具体格式要求可参见范文，尤其注意字体、字号、行间距、缩进、图标等格式要求。相关附表可参考模板表格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具体时间安排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毕业设计提纲上交时间为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；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毕业设计初稿上交时间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；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毕业设计终稿上交时间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；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毕业设计成绩上交时间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经济贸易系</w:t>
      </w:r>
    </w:p>
    <w:p>
      <w:pPr>
        <w:pStyle w:val="Normal"/>
        <w:jc w:val="right"/>
        <w:rPr/>
      </w:pP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-11-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1:00Z</dcterms:created>
  <dc:creator>微软用户</dc:creator>
  <dc:description/>
  <cp:keywords/>
  <dc:language>en-US</dc:language>
  <cp:lastModifiedBy>xb21cn</cp:lastModifiedBy>
  <dcterms:modified xsi:type="dcterms:W3CDTF">2019-11-25T01:52:00Z</dcterms:modified>
  <cp:revision>6</cp:revision>
  <dc:subject/>
  <dc:title>经济贸易系毕业设计（论文）撰写基本要求</dc:title>
</cp:coreProperties>
</file>