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安庆职业技术学院品学兼优毕业生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008"/>
        <w:gridCol w:w="1800"/>
        <w:gridCol w:w="1260"/>
        <w:gridCol w:w="2340"/>
        <w:gridCol w:w="1260"/>
        <w:gridCol w:w="720"/>
      </w:tblGrid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　　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家庭住址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在校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种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因何原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奖　　励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政治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表　　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009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专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情　　况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政治辅导员（班主任）签名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　年　　月　　日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部）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</w:t>
            </w:r>
          </w:p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见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</w:t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1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（部）盖章　　系（部）负责人签名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　年　　月　　日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40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盖章　　</w:t>
            </w:r>
          </w:p>
          <w:p>
            <w:pPr>
              <w:pStyle w:val="Normal"/>
              <w:ind w:left="5940" w:hanging="594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　　　　　　　　　　　　　　　　　　　　　　　　　　　　年　　月　　日</w:t>
            </w:r>
          </w:p>
        </w:tc>
      </w:tr>
      <w:tr>
        <w:trPr>
          <w:trHeight w:val="2124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注</w:t>
            </w:r>
          </w:p>
        </w:tc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此表一式两份，一份存入学生个人档案，一份学校留存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此表共两页，双面打印。</w:t>
      </w:r>
    </w:p>
    <w:p>
      <w:pPr>
        <w:pStyle w:val="Normal"/>
        <w:spacing w:lineRule="exact" w:line="280"/>
        <w:ind w:right="480" w:hanging="0"/>
        <w:jc w:val="righ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280"/>
        <w:ind w:right="48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right="48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处　 团委　　印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3:24:00Z</dcterms:created>
  <dc:creator>*</dc:creator>
  <dc:description/>
  <cp:keywords/>
  <dc:language>en-US</dc:language>
  <cp:lastModifiedBy>walkinnet</cp:lastModifiedBy>
  <dcterms:modified xsi:type="dcterms:W3CDTF">2014-01-15T00:49:00Z</dcterms:modified>
  <cp:revision>5</cp:revision>
  <dc:subject/>
  <dc:title>安庆职业技术学院品学兼优毕业生审批表</dc:title>
</cp:coreProperties>
</file>