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4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</w:rPr>
        <w:t>省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二级院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系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）负责人签字（盖章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/>
  <cp:lastPrinted>2006-05-17T11:04:00Z</cp:lastPrinted>
  <dcterms:modified xsi:type="dcterms:W3CDTF">2023-04-11T02:38:43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A5FB3318496D9D2E5DDC91F4F49B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